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Закона Томской области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б областном бюджете на 2021 год и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ГЛАВНЫХ АДМИНИСТРАТОРОВ ИСТОЧ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ВНУТРЕННЕГО ФИНАНСИРОВАНИЯ ДЕФИЦИТА ОБЛАСТНОГО БЮДЖ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524"/>
        <w:gridCol w:w="5955"/>
      </w:tblGrid>
      <w:tr>
        <w:trPr/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епартамент по управлению государственной собственностью Томской област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6 01 00 02 0000 6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епартамент финансов Томской област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1 00 00 02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1 00 00 02 0000 8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2 00 00 02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2 00 00 02 0000 8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гашение бюджетами субъектов Российской Федерации кредитов от кредитных организаций </w:t>
              <w:br/>
              <w:t>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3 01 00 02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3 01 00 02 0000 8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гашение бюджетами субъектов Российской Федерации кредитов 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5 01 01 02 0000 5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остатков денежных средств финансовых резервов бюджетов субъектов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5 01 01 02 0000 6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остатков денежных средств финансовых резервов бюджетов субъектов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5 02 01 02 0000 5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5 02 01 02 0000 6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6 05 02 02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6 05 02 02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6 08 00 02 47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Возврат средств в счет исполненных субъектами Российской Федерации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</w:t>
              <w:br/>
              <w:t>к принципалу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 06 10 02 02 0000 5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</w:t>
              <w:br/>
              <w:t>с законодательством Российской Федерации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624" w:top="1134" w:footer="0" w:bottom="1134"/>
      <w:pgNumType w:start="7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77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9:00Z</dcterms:created>
  <dc:creator>kky</dc:creator>
  <dc:description/>
  <cp:keywords/>
  <dc:language>en-US</dc:language>
  <cp:lastModifiedBy>uti</cp:lastModifiedBy>
  <cp:lastPrinted>2019-09-19T17:09:00Z</cp:lastPrinted>
  <dcterms:modified xsi:type="dcterms:W3CDTF">2020-09-23T08:58:00Z</dcterms:modified>
  <cp:revision>28</cp:revision>
  <dc:subject/>
  <dc:title/>
</cp:coreProperties>
</file>